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2400300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International Commission on Trichinellosi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Student Research Awar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ination/Application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  <w:t>________________________________________________________________________</w:t>
      </w:r>
    </w:p>
    <w:p>
      <w:pPr>
        <w:pStyle w:val="Normal"/>
        <w:ind w:left="720" w:firstLine="720"/>
        <w:rPr/>
      </w:pPr>
      <w:r>
        <w:rPr/>
        <w:t xml:space="preserve">Last </w:t>
        <w:tab/>
        <w:tab/>
        <w:tab/>
        <w:tab/>
        <w:t xml:space="preserve">First </w:t>
        <w:tab/>
        <w:tab/>
        <w:tab/>
        <w:tab/>
        <w:t>Midd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Address: </w:t>
        <w:tab/>
        <w:t>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______</w:t>
        <w:tab/>
        <w:tab/>
        <w:t>Email: 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  <w:t>Current student status:</w:t>
        <w:tab/>
        <w:t>_____</w:t>
        <w:tab/>
        <w:t>Undergraduate student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  <w:tab/>
        <w:t>_____</w:t>
        <w:tab/>
        <w:t>Graduate student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  <w:tab/>
        <w:t>_____</w:t>
        <w:tab/>
        <w:t>Completed degree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  <w:t>Name of University</w:t>
        <w:tab/>
        <w:t>________________________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  <w:t xml:space="preserve">Degree Program </w:t>
        <w:tab/>
        <w:t>________________________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  <w:t>Date completed (if applicable)</w:t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Abstract</w:t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nominator (if applicable)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_______</w:t>
        <w:tab/>
        <w:t>Email: ______________________________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44602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24:00Z</dcterms:created>
  <dc:creator>rgamble</dc:creator>
  <dc:description/>
  <dc:language>en-US</dc:language>
  <cp:lastModifiedBy>schlicht</cp:lastModifiedBy>
  <dcterms:modified xsi:type="dcterms:W3CDTF">2014-12-11T09:24:00Z</dcterms:modified>
  <cp:revision>2</cp:revision>
  <dc:subject/>
  <dc:title/>
</cp:coreProperties>
</file>