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8995</wp:posOffset>
                </wp:positionH>
                <wp:positionV relativeFrom="paragraph">
                  <wp:posOffset>-720090</wp:posOffset>
                </wp:positionV>
                <wp:extent cx="0" cy="10698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-56.7pt" to="266.85pt,785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sz w:val="3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11430</wp:posOffset>
                </wp:positionV>
                <wp:extent cx="3749040" cy="457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caps/>
                                <w:sz w:val="33"/>
                              </w:rPr>
                            </w:pPr>
                            <w:r>
                              <w:rPr>
                                <w:caps/>
                                <w:sz w:val="33"/>
                              </w:rPr>
                              <w:t>Abwesenheits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v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bi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Vertret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tellenzeich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ab/>
                              <w:t>Hau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ab/>
                              <w:t>Ra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>Post und Umlaufmap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im Ra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ur Vertret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60pt;mso-wrap-distance-left:9.05pt;mso-wrap-distance-right:9.05pt;mso-wrap-distance-top:0pt;mso-wrap-distance-bottom:0pt;margin-top:0.9pt;mso-position-vertical-relative:text;margin-left:-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caps/>
                          <w:sz w:val="33"/>
                        </w:rPr>
                      </w:pPr>
                      <w:r>
                        <w:rPr>
                          <w:caps/>
                          <w:sz w:val="33"/>
                        </w:rPr>
                        <w:t>Abwesenheitsinform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v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bi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Vertrete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tellenzeiche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ab/>
                        <w:t>Hau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ab/>
                        <w:t>Raum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</w:rPr>
                        <w:t>Post und Umlaufmapp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im Ra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ur Vertre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8995</wp:posOffset>
                </wp:positionH>
                <wp:positionV relativeFrom="paragraph">
                  <wp:posOffset>11430</wp:posOffset>
                </wp:positionV>
                <wp:extent cx="3840480" cy="4572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caps/>
                                <w:sz w:val="33"/>
                              </w:rPr>
                            </w:pPr>
                            <w:r>
                              <w:rPr>
                                <w:caps/>
                                <w:sz w:val="33"/>
                              </w:rPr>
                              <w:t>Abwesenheits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v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bi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Vertret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tellenzeich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ab/>
                              <w:t>Hau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ab/>
                              <w:t>Ra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>Post und Umlaufmap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im Ra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ur Vertret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60pt;mso-wrap-distance-left:9.05pt;mso-wrap-distance-right:9.05pt;mso-wrap-distance-top:0pt;mso-wrap-distance-bottom:0pt;margin-top:0.9pt;mso-position-vertical-relative:text;margin-left:2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caps/>
                          <w:sz w:val="33"/>
                        </w:rPr>
                      </w:pPr>
                      <w:r>
                        <w:rPr>
                          <w:caps/>
                          <w:sz w:val="33"/>
                        </w:rPr>
                        <w:t>Abwesenheitsinform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v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bi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Vertrete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tellenzeiche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ab/>
                        <w:t>Hau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ab/>
                        <w:t>Raum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</w:rPr>
                        <w:t>Post und Umlaufmapp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im Ra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ur Vertre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0045</wp:posOffset>
                </wp:positionH>
                <wp:positionV relativeFrom="paragraph">
                  <wp:posOffset>4149090</wp:posOffset>
                </wp:positionV>
                <wp:extent cx="758952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326.7pt" to="569.2pt,326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0045</wp:posOffset>
                </wp:positionH>
                <wp:positionV relativeFrom="paragraph">
                  <wp:posOffset>4331970</wp:posOffset>
                </wp:positionV>
                <wp:extent cx="3749040" cy="438912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38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eastAsia="Arial"/>
                                <w:caps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3"/>
                              </w:rPr>
                              <w:t>Abwesenheits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v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bi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Vertret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tellenzeich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ab/>
                              <w:t>Hau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ab/>
                              <w:t>Ra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>Post und Umlaufmap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im Ra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ur Vertretu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45.6pt;mso-wrap-distance-left:9.05pt;mso-wrap-distance-right:9.05pt;mso-wrap-distance-top:0pt;mso-wrap-distance-bottom:0pt;margin-top:341.1pt;mso-position-vertical-relative:text;margin-left:-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rFonts w:eastAsia="Arial"/>
                          <w:caps/>
                          <w:sz w:val="30"/>
                        </w:rPr>
                        <w:t xml:space="preserve"> </w:t>
                      </w:r>
                      <w:r>
                        <w:rPr>
                          <w:caps/>
                          <w:sz w:val="33"/>
                        </w:rPr>
                        <w:t>Abwesenheitsinform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v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bi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Vertrete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tellenzeiche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ab/>
                        <w:t>Hau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ab/>
                        <w:t>Raum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</w:rPr>
                        <w:t>Post und Umlaufmapp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im Ra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ur Vertretung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8995</wp:posOffset>
                </wp:positionH>
                <wp:positionV relativeFrom="paragraph">
                  <wp:posOffset>4331970</wp:posOffset>
                </wp:positionV>
                <wp:extent cx="3840480" cy="438912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438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caps/>
                                <w:sz w:val="33"/>
                              </w:rPr>
                            </w:pPr>
                            <w:r>
                              <w:rPr>
                                <w:caps/>
                                <w:sz w:val="33"/>
                              </w:rPr>
                              <w:t>Abwesenheits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v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bi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Vertret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tellenzeich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ab/>
                              <w:t>Hau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ab/>
                              <w:t>Ra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>Post und Umlaufmap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im Ra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ur Vertretu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45.6pt;mso-wrap-distance-left:9.05pt;mso-wrap-distance-right:9.05pt;mso-wrap-distance-top:0pt;mso-wrap-distance-bottom:0pt;margin-top:341.1pt;mso-position-vertical-relative:text;margin-left:2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caps/>
                          <w:sz w:val="33"/>
                        </w:rPr>
                      </w:pPr>
                      <w:r>
                        <w:rPr>
                          <w:caps/>
                          <w:sz w:val="33"/>
                        </w:rPr>
                        <w:t>Abwesenheitsinform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v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bi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Vertrete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tellenzeiche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ab/>
                        <w:t>Hau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ab/>
                        <w:t>Raum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</w:rPr>
                        <w:t>Post und Umlaufmapp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im Ra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ur Vertretung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3040</wp:posOffset>
                </wp:positionH>
                <wp:positionV relativeFrom="paragraph">
                  <wp:posOffset>3515995</wp:posOffset>
                </wp:positionV>
                <wp:extent cx="248285" cy="208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276.85pt;mso-position-vertical-relative:text;margin-left:-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3040</wp:posOffset>
                </wp:positionH>
                <wp:positionV relativeFrom="paragraph">
                  <wp:posOffset>3191510</wp:posOffset>
                </wp:positionV>
                <wp:extent cx="248285" cy="2082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251.3pt;mso-position-vertical-relative:text;margin-left:-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1555</wp:posOffset>
                </wp:positionH>
                <wp:positionV relativeFrom="paragraph">
                  <wp:posOffset>3191510</wp:posOffset>
                </wp:positionV>
                <wp:extent cx="248285" cy="20828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251.3pt;mso-position-vertical-relative:text;margin-left:2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1555</wp:posOffset>
                </wp:positionH>
                <wp:positionV relativeFrom="paragraph">
                  <wp:posOffset>3515995</wp:posOffset>
                </wp:positionV>
                <wp:extent cx="248285" cy="20828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276.85pt;mso-position-vertical-relative:text;margin-left:2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3040</wp:posOffset>
                </wp:positionH>
                <wp:positionV relativeFrom="paragraph">
                  <wp:posOffset>8052435</wp:posOffset>
                </wp:positionV>
                <wp:extent cx="248285" cy="2082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34.05pt;mso-position-vertical-relative:text;margin-left:-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3040</wp:posOffset>
                </wp:positionH>
                <wp:positionV relativeFrom="paragraph">
                  <wp:posOffset>8376285</wp:posOffset>
                </wp:positionV>
                <wp:extent cx="248285" cy="2082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59.55pt;mso-position-vertical-relative:text;margin-left:-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1555</wp:posOffset>
                </wp:positionH>
                <wp:positionV relativeFrom="paragraph">
                  <wp:posOffset>8052435</wp:posOffset>
                </wp:positionV>
                <wp:extent cx="248285" cy="2082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34.05pt;mso-position-vertical-relative:text;margin-left:2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1555</wp:posOffset>
                </wp:positionH>
                <wp:positionV relativeFrom="paragraph">
                  <wp:posOffset>8376285</wp:posOffset>
                </wp:positionV>
                <wp:extent cx="248285" cy="2082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59.55pt;mso-position-vertical-relative:text;margin-left:2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680" w:right="680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nlage 6 zum Reinigungsvertrag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9:57:00Z</dcterms:created>
  <dc:creator>Manuela Wiedemann</dc:creator>
  <dc:description/>
  <dc:language>en-US</dc:language>
  <cp:lastModifiedBy>laskus</cp:lastModifiedBy>
  <cp:lastPrinted>2003-08-07T16:20:00Z</cp:lastPrinted>
  <dcterms:modified xsi:type="dcterms:W3CDTF">2003-08-25T08:54:00Z</dcterms:modified>
  <cp:revision>4</cp:revision>
  <dc:subject/>
  <dc:title>ABWESENHEITSINFORMATION</dc:title>
</cp:coreProperties>
</file>