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Anlage 4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zum Reinigungsvertrag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  <w:t>Vereinbarung über den ausschließlichen Einsatz von sozialversicherungspflichtigen Arbeitskräf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wischen dem Auftraggeber und dem Auftragnehmer wird vereinbart, dass für die Ausführung der Unterhaltsreinigung ausschließlich versicherungspflichtige Arbeitskräfte, die im Rahmen dieser Tätigkeit nicht der Vorschrift des § 8 Abs. 1 SGB IV unterliegen, eingesetzt werd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em Auftraggeber ist bewusst, dass ein Verstoß eine fristlose Kündigung gemäß § 12 Abs. 1 Nr. 3 zur Folge h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lin, den XX.XX.XXXX</w:t>
        <w:tab/>
        <w:t>Berlin, den XX.XX.XXXX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ndesinstitut für Risikobewertung</w:t>
        <w:tab/>
        <w:t>XXXXXXXXXXXXXXXXXXXXXXXXX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Im Auftrag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23006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81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118110</wp:posOffset>
                </wp:positionV>
                <wp:extent cx="2468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3pt" to="421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(Auftraggeber)</w:t>
        <w:tab/>
        <w:t xml:space="preserve">                 (Auftragnehm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9:11:00Z</dcterms:created>
  <dc:creator>Steven Lingott</dc:creator>
  <dc:description/>
  <dc:language>en-US</dc:language>
  <cp:lastModifiedBy>Steven Lingott</cp:lastModifiedBy>
  <cp:lastPrinted>2003-06-05T11:10:00Z</cp:lastPrinted>
  <dcterms:modified xsi:type="dcterms:W3CDTF">2003-08-25T08:55:00Z</dcterms:modified>
  <cp:revision>4</cp:revision>
  <dc:subject/>
  <dc:title>Anlage 3</dc:title>
</cp:coreProperties>
</file>