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Anlage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zum Reinigungsvertrag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Vereinbarung über Entgel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enstgebäude 1, 2/3, 6, 7, 8, 9, 10, 11, 12, 13, 14, 15, 16, 18, 20, 21, 22, 26, 27, 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er Liegenschaft, Thielallee 88 - 92 und Altkircherstr. 1 - 3, in 14195 Berl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sprechend § 8 werden folgende Reinigungsentgelte vereinbar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ür die Unterhaltsreinigung - Gebäudeinnenreinigung - (je Mona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= insgesamt fortlaufend zu reinigende Fläche: </w:t>
      </w:r>
      <w:r>
        <w:rPr>
          <w:rFonts w:cs="Arial" w:ascii="Arial" w:hAnsi="Arial"/>
          <w:b/>
          <w:color w:val="000000"/>
          <w:sz w:val="24"/>
          <w:lang w:eastAsia="de-DE"/>
        </w:rPr>
        <w:t>19245,66</w:t>
      </w:r>
      <w:r>
        <w:rPr>
          <w:rFonts w:cs="Arial" w:ascii="Arial" w:hAnsi="Arial"/>
          <w:color w:val="000000"/>
          <w:sz w:val="24"/>
          <w:lang w:eastAsia="de-DE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= _______________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genannten Betrag ist die Umsatzsteuer in der jeweils geltenden Höhe zuzurechn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lin, den XX.XX.XXXX</w:t>
        <w:tab/>
        <w:t>Berlin, den XX.XX.XXXX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ndesinstitut für Risikobewertung</w:t>
        <w:tab/>
        <w:t>XXXXXXXXXXXXXXXXXXXXXXXXX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Im Auftrag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23006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81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118110</wp:posOffset>
                </wp:positionV>
                <wp:extent cx="2468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3pt" to="421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(Auftraggeber)</w:t>
        <w:tab/>
        <w:t xml:space="preserve">                 (Auftragnehm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11:00Z</dcterms:created>
  <dc:creator>Steven Lingott</dc:creator>
  <dc:description/>
  <dc:language>en-US</dc:language>
  <cp:lastModifiedBy>laskus</cp:lastModifiedBy>
  <cp:lastPrinted>2003-08-13T13:41:00Z</cp:lastPrinted>
  <dcterms:modified xsi:type="dcterms:W3CDTF">2003-08-25T08:56:00Z</dcterms:modified>
  <cp:revision>7</cp:revision>
  <dc:subject/>
  <dc:title>Anlage 2</dc:title>
</cp:coreProperties>
</file>