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right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</w:rPr>
        <w:t>Anlage 1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Leistungsverzeichnis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ür den Zeitraum vom 01.05. bis 31.10.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Leistungen der Hausreinigung durch den Auftragnehmer umfassen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</w:t>
        <w:tab/>
        <w:t>Sanitärbere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- und Desinfektionsmittel beizugeb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Bestückung der Toiletten mit Toilettenpapi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.1.1</w:t>
        <w:tab/>
        <w:t>Fußböden der Sanitärbereich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1.1.1.1</w:t>
        <w:tab/>
        <w:t>wachsgepflegte Fußböden der Toilett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1.1.1.2</w:t>
        <w:tab/>
        <w:t xml:space="preserve">Stein-, Fliesen- und Kachel-Böden der Toiletten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- werden feucht gewischt und im Bedarfsfall maschinell </w:t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1.1.2</w:t>
        <w:tab/>
        <w:t>Papierkörbe, Abfalleimer und gegebenenfalls Aschenbe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1.1.3</w:t>
        <w:tab/>
        <w:t xml:space="preserve">Waschbecken, Spiegel, Ablagen, Hygienebehälter, Armaturen, </w:t>
        <w:tab/>
        <w:tab/>
        <w:tab/>
        <w:tab/>
        <w:t>Türgriffe und WC-Sitze sowie Wände im Spritzbere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1.1.4</w:t>
        <w:tab/>
        <w:t>Urinale und Toilettenbeck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sind täglich mit Bürste und WC-Reiniger zu säuber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</w:t>
        <w:tab/>
        <w:t>das Auslegen von Geruchstabletten in den Urinalen ist nicht gestatte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.3.1</w:t>
        <w:tab/>
        <w:t>Türen, Wände und Zwischenwänd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1.5.1 </w:t>
        <w:tab/>
        <w:t>Fensterbänke und 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  <w:tab/>
        <w:t>Büros und Nebenräum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2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1.1</w:t>
        <w:tab/>
        <w:t>Papierkörbe, Abfalleimer und Aschenbe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1.2</w:t>
        <w:tab/>
        <w:t>Waschbecken, Spiegel und dazugehörige Ablag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2.1</w:t>
        <w:tab/>
        <w:t>Tische und Telefo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2.2</w:t>
        <w:tab/>
        <w:t>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3.1</w:t>
        <w:tab/>
        <w:t>Fußböden der 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2.3.1.1</w:t>
        <w:tab/>
        <w:t>wachsgepflegte Fußböden der 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zweimal mona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2.3.1.2</w:t>
        <w:tab/>
        <w:t>Stein-, Fliesen- und Kachel-Böden der 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2.3.1.3</w:t>
        <w:tab/>
        <w:t xml:space="preserve">Teppichböden und Teppiche aller Art sowie Fußmatten der </w:t>
        <w:tab/>
        <w:tab/>
        <w:tab/>
        <w:tab/>
        <w:tab/>
        <w:tab/>
        <w:tab/>
        <w:t>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3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2.3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2.3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4.1</w:t>
        <w:tab/>
        <w:t xml:space="preserve">Schränke, Regale, sonstige Büromöbel und senkrechte </w:t>
        <w:tab/>
        <w:tab/>
        <w:tab/>
        <w:tab/>
        <w:tab/>
        <w:tab/>
        <w:t>Möbelflächen sowie Türen und Schreibtischlamp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4.2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5.1</w:t>
        <w:tab/>
        <w:t>Fensterbänk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6.1</w:t>
        <w:tab/>
        <w:t>Schrank-, Tisch- und Sitzmöbelgestell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6.2</w:t>
        <w:tab/>
        <w:t>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</w:t>
        <w:tab/>
        <w:t>Flure und Treppenhäus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3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1.1</w:t>
        <w:tab/>
        <w:t>Papierkörbe, Abfalleimer und Aschenbe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2.1</w:t>
        <w:tab/>
        <w:t>Böden der Flure und Treppenhäus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  <w:tab w:val="left" w:pos="3119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3.2.1.1</w:t>
        <w:tab/>
        <w:t>wachsgepflegte Fußböden der Flure und Treppenhäus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3.2.1.2</w:t>
        <w:tab/>
        <w:t xml:space="preserve">Stein-, Fliesen- und Kachel-Böden der Flure und </w:t>
        <w:tab/>
        <w:tab/>
        <w:tab/>
        <w:tab/>
        <w:tab/>
        <w:tab/>
        <w:tab/>
        <w:tab/>
        <w:t>Treppenhäus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3.2.1.3</w:t>
        <w:tab/>
        <w:t xml:space="preserve">Teppichböden und Teppiche aller Art sowie Fußmatten der </w:t>
        <w:tab/>
        <w:tab/>
        <w:tab/>
        <w:tab/>
        <w:tab/>
        <w:tab/>
        <w:tab/>
        <w:t>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2.2</w:t>
        <w:tab/>
        <w:t>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3.1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3.3.1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3.3.1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3.2</w:t>
        <w:tab/>
        <w:t>Tisch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1</w:t>
        <w:tab/>
        <w:t>Treppengeländer und Brüstung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2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3</w:t>
        <w:tab/>
        <w:t>Türen und sonstige 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5.1</w:t>
        <w:tab/>
        <w:t>Fensterbänk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5.2</w:t>
        <w:tab/>
        <w:t>Vitrin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6.1</w:t>
        <w:tab/>
        <w:t>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6.2</w:t>
        <w:tab/>
        <w:t>Feuerlös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  <w:tab/>
        <w:t>Sitzungsräum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-</w:t>
        <w:tab/>
        <w:t xml:space="preserve">sind vor jeder Sitzung und nach jedem Sitzungstag komplett zu reinigen; </w:t>
        <w:tab/>
        <w:tab/>
        <w:tab/>
        <w:t xml:space="preserve">Bekanntgabe erfolgt kurzfristig; finden über einen längeren Zeitpunkt keine </w:t>
        <w:tab/>
        <w:tab/>
        <w:tab/>
        <w:t xml:space="preserve">Sitzungen statt, wird ein Auftrag erteilt und die Reinigung ist wie folgt </w:t>
        <w:tab/>
        <w:tab/>
        <w:tab/>
        <w:tab/>
        <w:t>durchzuführen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dem Reinigungswasser ist ein Pflegemittel beizugeb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1</w:t>
        <w:tab/>
        <w:t>Böden der 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4"/>
        </w:rPr>
        <w:t>4.1.1</w:t>
        <w:tab/>
        <w:t>wachsgepflegte Fußböden der 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4.1.2</w:t>
        <w:tab/>
        <w:t>Stein-, Fliesen- und Kachel-Böden der 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4.1.3</w:t>
        <w:tab/>
        <w:t xml:space="preserve">Teppichböden und Teppiche aller Art sowie Fußmatten der </w:t>
        <w:tab/>
        <w:tab/>
        <w:tab/>
        <w:tab/>
        <w:tab/>
        <w:tab/>
        <w:tab/>
        <w:t>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4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4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3</w:t>
        <w:tab/>
        <w:t xml:space="preserve">Schränke, Regale, Tische, sonstige Büromöbel und senkrechte </w:t>
        <w:tab/>
        <w:tab/>
        <w:tab/>
        <w:tab/>
        <w:t>Möbelflächen sowie Türen und Garderobenmöbel/-ständ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4.4</w:t>
        <w:tab/>
        <w:t xml:space="preserve">Papierkörbe, Abfalleimer und Aschenbecher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4.5</w:t>
        <w:tab/>
        <w:t>Telefone, 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6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7</w:t>
        <w:tab/>
        <w:t>Fensterbänke und 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5</w:t>
        <w:tab/>
        <w:t>Kanti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Bestuhlung der Räumlichkeit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5.1.1</w:t>
        <w:tab/>
        <w:t>Böden der 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4"/>
        </w:rPr>
        <w:t>5.1.1.1</w:t>
        <w:tab/>
        <w:t>wachsgepflegte Fußböden der 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5.1.1.2</w:t>
        <w:tab/>
        <w:t>Stein-, Fliesen- und Kachel-Böden der 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5.1.1.3</w:t>
        <w:tab/>
        <w:t xml:space="preserve">Teppichböden und Teppiche aller Art sowie Fußmatten der </w:t>
        <w:tab/>
        <w:tab/>
        <w:tab/>
        <w:tab/>
        <w:tab/>
        <w:tab/>
        <w:tab/>
        <w:t>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5.1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5.1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5.1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5.1.3</w:t>
        <w:tab/>
        <w:t xml:space="preserve">Papierkörbe, Abfalleimer und Aschenbecher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1.4</w:t>
        <w:tab/>
        <w:t>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4.1</w:t>
        <w:tab/>
        <w:t>Fensterbänk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5.1</w:t>
        <w:tab/>
        <w:t>Garderobenmöbel/-ständ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5.2</w:t>
        <w:tab/>
        <w:t>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5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</w:t>
        <w:tab/>
        <w:t>Aktenlager und andere Lag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6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/>
        <w:tab/>
        <w:tab/>
      </w:r>
      <w:r>
        <w:rPr>
          <w:rFonts w:cs="Arial" w:ascii="Arial" w:hAnsi="Arial"/>
          <w:b/>
          <w:sz w:val="24"/>
        </w:rPr>
        <w:t>6.6.1</w:t>
        <w:tab/>
        <w:t>Fußböden der 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6.6.1.1</w:t>
        <w:tab/>
        <w:t>wachsgepflegte Fußböden der 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6.6.1.2</w:t>
        <w:tab/>
        <w:t>Stein-, Fliesen- und Kachel-Böden der 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6.6.1.3</w:t>
        <w:tab/>
        <w:t xml:space="preserve">Teppichböden und Teppiche aller Art sowie Fußmatten der </w:t>
        <w:tab/>
        <w:tab/>
        <w:tab/>
        <w:tab/>
        <w:tab/>
        <w:tab/>
        <w:tab/>
        <w:t>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6.6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6.6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6.6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6.6.3</w:t>
        <w:tab/>
        <w:t xml:space="preserve">Schränke, Regale, Tische, sonstige Büromöbel und senkrechte </w:t>
        <w:tab/>
        <w:tab/>
        <w:tab/>
        <w:tab/>
        <w:tab/>
        <w:t>Möbelflächen sowie Türen und Schreibtischlamp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6.6.4</w:t>
        <w:tab/>
        <w:t xml:space="preserve">Papierkörbe, Abfalleimer und Aschenbecher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6.6.5</w:t>
        <w:tab/>
        <w:t>Telefone, 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6.6.6</w:t>
        <w:tab/>
        <w:t>Waschbecken, Spiegel und dazugehörige Ablag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  <w:t>6.6.7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  <w:t>6.6.8</w:t>
        <w:tab/>
        <w:t>Fensterbänke und 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Fahrstühle und Aufzüg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7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7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7.2.1</w:t>
        <w:tab/>
        <w:tab/>
        <w:t>Böden der Fahrstühle und Aufzüg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wischt und im Bedarfsfall maschinell geschrubb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7.2.2</w:t>
        <w:tab/>
        <w:tab/>
        <w:t xml:space="preserve">Türgriffe, Bedienfelder und Haltevorrichtungen der Fahrstühle und </w:t>
        <w:tab/>
        <w:tab/>
        <w:tab/>
        <w:tab/>
        <w:tab/>
        <w:tab/>
        <w:t>Aufzüg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7.3.1</w:t>
        <w:tab/>
        <w:tab/>
        <w:t>Spiegel und Seitenwände der Fahrstühle und Aufzüg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</w:t>
        <w:tab/>
        <w:t xml:space="preserve">Arbeiten, die gegebenenfalls gesondert erteilt und abgerechnet </w:t>
        <w:tab/>
        <w:t>werd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8.1</w:t>
        <w:tab/>
        <w:t>Reinigung der Labore aufgrund von Personalmangel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8.2</w:t>
        <w:tab/>
        <w:t xml:space="preserve">chemisches Reinigen von Teppichböden und Teppichen aller Art sowie Fußmatten </w:t>
        <w:tab/>
        <w:tab/>
        <w:t>der Büro- und Nebenräume, Treppen und Flur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3</w:t>
        <w:tab/>
        <w:t>chemisches Reinigen von polsterbezogenen Sitzmöbel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4</w:t>
        <w:tab/>
        <w:t xml:space="preserve">Reinigen und Polieren von Tischplatten und der Möbelaußenseiten mittels </w:t>
        <w:tab/>
        <w:tab/>
        <w:tab/>
        <w:t>Reinigungs- und Poliermittel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8.5</w:t>
        <w:tab/>
        <w:t xml:space="preserve">Abwaschen von Wänden mit Spachtel, Putz, Mosaik, Kunststoff oder Ölanstrich </w:t>
        <w:tab/>
        <w:tab/>
        <w:t>usw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</w:t>
        <w:tab/>
        <w:t>von der Reinigung sind ausgenomm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9.1</w:t>
        <w:tab/>
        <w:t>Innenreinigung von Möbel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2</w:t>
        <w:tab/>
        <w:t xml:space="preserve">Persönliche Gegenstände, elektronische und technische Geräte, nicht zugängliche </w:t>
        <w:tab/>
        <w:tab/>
        <w:t>oder angeräumte Fläch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3</w:t>
        <w:tab/>
        <w:t>Grundreinigungsarbeiten nach Neubau- und Instandsetzungsarbeit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4</w:t>
        <w:tab/>
        <w:t xml:space="preserve">sämtliche Fensterglasflächen und Fensterrahmen sowie alle Glaswände und </w:t>
        <w:tab/>
        <w:tab/>
        <w:tab/>
        <w:t>Glastüren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48:00Z</dcterms:created>
  <dc:creator>Steven Lingott</dc:creator>
  <dc:description/>
  <dc:language>en-US</dc:language>
  <cp:lastModifiedBy>Steven Lingott</cp:lastModifiedBy>
  <cp:lastPrinted>2003-04-01T14:21:00Z</cp:lastPrinted>
  <dcterms:modified xsi:type="dcterms:W3CDTF">2003-08-25T08:56:00Z</dcterms:modified>
  <cp:revision>33</cp:revision>
  <dc:subject/>
  <dc:title>Leistungsverzeichnis</dc:title>
</cp:coreProperties>
</file>