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Anlage 1b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eistungsverzeichnis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für den Zeitraum vom 01.11. bis 30.04.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Leistungen der Hausreinigung durch den Auftragnehmer umfassen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</w:t>
        <w:tab/>
        <w:t>Sanitärberei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-</w:t>
        <w:tab/>
        <w:t>dem Reinigungswasser ist ein Pflege- und Desinfektionsmittel beizugeben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</w:t>
        <w:tab/>
        <w:t>Bestückung der Toiletten mit Toilettenpapier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1.1</w:t>
        <w:tab/>
        <w:t>täg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1.1.1</w:t>
        <w:tab/>
        <w:t>Fußböden der Sanitärbereich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1.1.1.1</w:t>
        <w:tab/>
        <w:t>wachsgepflegte Fußböden der Toilett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gefegt und feucht gewisch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-</w:t>
        <w:tab/>
        <w:t xml:space="preserve">Entwachsen bzw. Reinigen, Einpflegen und Polieren der Böden </w:t>
        <w:tab/>
        <w:tab/>
        <w:tab/>
        <w:tab/>
        <w:tab/>
        <w:tab/>
        <w:tab/>
        <w:t xml:space="preserve">wird </w:t>
      </w:r>
      <w:r>
        <w:rPr>
          <w:rFonts w:cs="Arial" w:ascii="Arial" w:hAnsi="Arial"/>
          <w:b/>
          <w:sz w:val="24"/>
        </w:rPr>
        <w:t>einmal wöchentlich</w:t>
      </w:r>
      <w:r>
        <w:rPr>
          <w:rFonts w:cs="Arial" w:ascii="Arial" w:hAnsi="Arial"/>
          <w:sz w:val="24"/>
        </w:rPr>
        <w:t xml:space="preserve"> durchgeführt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Die Böden sind mit einem geschlossenen Wachsfilm zu versehen. </w:t>
        <w:tab/>
        <w:tab/>
        <w:tab/>
        <w:tab/>
        <w:tab/>
        <w:tab/>
        <w:t xml:space="preserve">Glättebildung ist zu vermeiden. Falls erforderlich sind </w:t>
        <w:tab/>
        <w:tab/>
        <w:tab/>
        <w:tab/>
        <w:tab/>
        <w:tab/>
        <w:tab/>
        <w:tab/>
        <w:t>entsprechende Warnschilder in ausreichender Zahl aufzustell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1.1.1.2</w:t>
        <w:tab/>
        <w:t>Stein-, Fliesen- und Kachel-Böden der Toilett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- werden feucht gewischt und im Bedarfsfall maschinell </w:t>
        <w:tab/>
        <w:tab/>
        <w:tab/>
        <w:tab/>
        <w:tab/>
        <w:tab/>
        <w:tab/>
        <w:tab/>
        <w:t>geschrubb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1.1.2</w:t>
        <w:tab/>
        <w:t>Papierkörbe, Abfalleimer und gegebenenfalls Aschenbech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werden geleert und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1.1.3</w:t>
        <w:tab/>
        <w:t xml:space="preserve">Waschbecken, Spiegel, Ablagen, Hygienebehälter, Armaturen, </w:t>
        <w:tab/>
        <w:tab/>
        <w:tab/>
        <w:tab/>
        <w:t>Türgriffe und WC-Sitze sowie Wände im Spritzbere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1.1.4</w:t>
        <w:tab/>
        <w:t>Urinale und Toilettenbeck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sind täglich mit Bürste und WC-Reiniger zu säuber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-</w:t>
        <w:tab/>
        <w:t>das Auslegen von Geruchstabletten in den Urinalen ist nicht gestatte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1.2</w:t>
        <w:tab/>
        <w:t>2,5x wöchen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1.3</w:t>
        <w:tab/>
        <w:t>wöchen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1.3.1</w:t>
        <w:tab/>
        <w:t>Türen, Wände und Zwischenwänd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1.4</w:t>
        <w:tab/>
        <w:t>2x mona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1.4.1</w:t>
        <w:tab/>
        <w:t>Fensterbänke und Heizkörp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1.5</w:t>
        <w:tab/>
        <w:t>mona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1.6</w:t>
        <w:tab/>
        <w:t>alle 2 Monat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</w:t>
        <w:tab/>
        <w:t>Büros und Nebenräum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-</w:t>
        <w:tab/>
        <w:t>dem Reinigungswasser ist ein Pflegemittel beizugeben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2.1</w:t>
        <w:tab/>
        <w:t>täg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2.1.1</w:t>
        <w:tab/>
        <w:t>Papierkörbe, Abfalleimer und Aschenbech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geleert und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2.1.2</w:t>
        <w:tab/>
        <w:t>Waschbecken, Spiegel und dazugehörige Ablag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2.2</w:t>
        <w:tab/>
        <w:t>2,5x wöchen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2.2.1</w:t>
        <w:tab/>
        <w:t>Fußböden der Büro- und Neben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2.2.1.1</w:t>
        <w:tab/>
        <w:t>wachsgepflegte Fußböden der Büro- und Neben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gefegt und feucht gewisch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-</w:t>
        <w:tab/>
        <w:t xml:space="preserve">Entwachsen bzw. Reinigen, Einpflegen und Polieren der Böden </w:t>
        <w:tab/>
        <w:tab/>
        <w:tab/>
        <w:tab/>
        <w:tab/>
        <w:tab/>
        <w:tab/>
        <w:t xml:space="preserve">wird </w:t>
      </w:r>
      <w:r>
        <w:rPr>
          <w:rFonts w:cs="Arial" w:ascii="Arial" w:hAnsi="Arial"/>
          <w:b/>
          <w:sz w:val="24"/>
        </w:rPr>
        <w:t>einmal wöchentlich</w:t>
      </w:r>
      <w:r>
        <w:rPr>
          <w:rFonts w:cs="Arial" w:ascii="Arial" w:hAnsi="Arial"/>
          <w:sz w:val="24"/>
        </w:rPr>
        <w:t xml:space="preserve"> durchgeführt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Die Böden sind mit einem geschlossenen Wachsfilm zu versehen. </w:t>
        <w:tab/>
        <w:tab/>
        <w:tab/>
        <w:tab/>
        <w:tab/>
        <w:tab/>
        <w:t xml:space="preserve">Glättebildung ist zu vermeiden. Falls erforderlich sind </w:t>
        <w:tab/>
        <w:tab/>
        <w:tab/>
        <w:tab/>
        <w:tab/>
        <w:tab/>
        <w:tab/>
        <w:tab/>
        <w:t>entsprechende Warnschilder in ausreichender Zahl aufzustell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2.2.1.2</w:t>
        <w:tab/>
        <w:t>Stein-, Fliesen- und Kachel-Böden der Büro- und Neben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 xml:space="preserve">werden feucht gewischt und im Bedarfsfall maschinell </w:t>
        <w:tab/>
        <w:tab/>
        <w:tab/>
        <w:tab/>
        <w:tab/>
        <w:tab/>
        <w:tab/>
        <w:tab/>
        <w:tab/>
        <w:t>geschrubb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2.2.1.3</w:t>
        <w:tab/>
        <w:t xml:space="preserve">Teppichböden und Teppiche aller Art sowie Fußmatten der </w:t>
        <w:tab/>
        <w:tab/>
        <w:tab/>
        <w:tab/>
        <w:tab/>
        <w:tab/>
        <w:tab/>
        <w:t>Büro- und Neben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 werden gesau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2.2.2</w:t>
        <w:tab/>
        <w:t>Tische und Telefon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2.2.3</w:t>
        <w:tab/>
        <w:t>Tür-, Fenstergriffe und Schalt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2.3</w:t>
        <w:tab/>
        <w:t>wöchen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2.3.1</w:t>
        <w:tab/>
        <w:t>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2.3.1.1</w:t>
        <w:tab/>
        <w:t>Polster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abgesau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2.3.1.2</w:t>
        <w:tab/>
        <w:t>kunststoffbezogene und naturbelassene 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2.4</w:t>
        <w:tab/>
        <w:t>2x mona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2.4.1</w:t>
        <w:tab/>
        <w:t xml:space="preserve">Schränke, Regale, sonstige Büromöbel und senkrechte </w:t>
        <w:tab/>
        <w:tab/>
        <w:tab/>
        <w:tab/>
        <w:tab/>
        <w:tab/>
        <w:t>Möbelflächen sowie Türen und Schreibtischlamp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2.4.2</w:t>
        <w:tab/>
        <w:t>Bilderrahmen und Wand-, Schau- und Orientierungstafel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2.4.3</w:t>
        <w:tab/>
        <w:t>Fensterbänk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2.5</w:t>
        <w:tab/>
        <w:t>mona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2.5.1</w:t>
        <w:tab/>
        <w:t>Schrank-, Tisch- und Sitzmöbelgestell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2.5.2</w:t>
        <w:tab/>
        <w:t>Heizkörp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2.6</w:t>
        <w:tab/>
        <w:t>alle 2 Monat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-</w:t>
        <w:tab/>
        <w:t>keine Reinigungsleistung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</w:t>
        <w:tab/>
        <w:t>Flure und Treppenhäuser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-</w:t>
        <w:tab/>
        <w:t>dem Reinigungswasser ist ein Pflegemittel beizugeben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3.1</w:t>
        <w:tab/>
        <w:t>täg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3.1.1</w:t>
        <w:tab/>
        <w:t>Böden der Flure und Treppenhäus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  <w:tab w:val="left" w:pos="3119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3.1.1.1</w:t>
        <w:tab/>
        <w:t>wachsgepflegte Fußböden der Flure und Treppenhäus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gefegt und feucht gewisch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-</w:t>
        <w:tab/>
        <w:t xml:space="preserve">Entwachsen bzw. Reinigen, Einpflegen und Polieren der Böden </w:t>
        <w:tab/>
        <w:tab/>
        <w:tab/>
        <w:tab/>
        <w:tab/>
        <w:tab/>
        <w:tab/>
        <w:t xml:space="preserve">wird </w:t>
      </w:r>
      <w:r>
        <w:rPr>
          <w:rFonts w:cs="Arial" w:ascii="Arial" w:hAnsi="Arial"/>
          <w:b/>
          <w:sz w:val="24"/>
        </w:rPr>
        <w:t>einmal wöchentlich</w:t>
      </w:r>
      <w:r>
        <w:rPr>
          <w:rFonts w:cs="Arial" w:ascii="Arial" w:hAnsi="Arial"/>
          <w:sz w:val="24"/>
        </w:rPr>
        <w:t xml:space="preserve"> durchgeführt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Die Böden sind mit einem geschlossenen Wachsfilm zu versehen. </w:t>
        <w:tab/>
        <w:tab/>
        <w:tab/>
        <w:tab/>
        <w:tab/>
        <w:tab/>
        <w:t xml:space="preserve">Glättebildung ist zu vermeiden. Falls erforderlich sind </w:t>
        <w:tab/>
        <w:tab/>
        <w:tab/>
        <w:tab/>
        <w:tab/>
        <w:tab/>
        <w:tab/>
        <w:tab/>
        <w:t>entsprechende Warnschilder in ausreichender Zahl aufzustell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3.1.1.2</w:t>
        <w:tab/>
        <w:t xml:space="preserve">Stein-, Fliesen- und Kachel-Böden der Flure und </w:t>
        <w:tab/>
        <w:tab/>
        <w:tab/>
        <w:tab/>
        <w:tab/>
        <w:tab/>
        <w:tab/>
        <w:tab/>
        <w:t>Treppenhäus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 xml:space="preserve">werden feucht gewischt und im Bedarfsfall maschinell </w:t>
        <w:tab/>
        <w:tab/>
        <w:tab/>
        <w:tab/>
        <w:tab/>
        <w:tab/>
        <w:tab/>
        <w:tab/>
        <w:tab/>
        <w:t>geschrubb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3.1.1.3</w:t>
        <w:tab/>
        <w:t xml:space="preserve">Teppichböden und Teppiche aller Art sowie Fußmatten der </w:t>
        <w:tab/>
        <w:tab/>
        <w:tab/>
        <w:tab/>
        <w:tab/>
        <w:tab/>
        <w:tab/>
        <w:t>Büro- und Neben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  <w:tab w:val="left" w:pos="2410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>- werden gesau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3.1.2</w:t>
        <w:tab/>
        <w:t>Papierkörbe, Abfalleimer und Aschenbech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geleert und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3.2</w:t>
        <w:tab/>
        <w:t>2,5x wöchen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3.2.1</w:t>
        <w:tab/>
        <w:t>Tür-, Fenstergriffe und Schalt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3.3</w:t>
        <w:tab/>
        <w:t>wöchen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3.3.1</w:t>
        <w:tab/>
        <w:t>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3.3.1.1</w:t>
        <w:tab/>
        <w:t>Polster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abgesau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3.3.1.2</w:t>
        <w:tab/>
        <w:t>kunststoffbezogene und naturbelassene 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3.3.2</w:t>
        <w:tab/>
        <w:t>Tisch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3.4</w:t>
        <w:tab/>
        <w:t>2x mona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3.4.1</w:t>
        <w:tab/>
        <w:t>Treppengeländer und Brüstung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3.4.2</w:t>
        <w:tab/>
        <w:t>Bilderrahmen und Wand-, Schau- und Orientierungstafel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3.4.3</w:t>
        <w:tab/>
        <w:t>Türen und sonstige 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3.4.4</w:t>
        <w:tab/>
        <w:t>Fensterbänk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3.5</w:t>
        <w:tab/>
        <w:t>mona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3.5.1</w:t>
        <w:tab/>
        <w:t>Heizkörp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3.5.2</w:t>
        <w:tab/>
        <w:t>Vitrin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 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3.6</w:t>
        <w:tab/>
        <w:t>alle 2 Monat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3.6.1</w:t>
        <w:tab/>
        <w:t>Feuerlösch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</w:t>
        <w:tab/>
        <w:t>Sitzungsräum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24"/>
        </w:rPr>
        <w:t>-</w:t>
        <w:tab/>
        <w:t xml:space="preserve">sind vor jeder Sitzung und nach jedem Sitzungstag komplett zu reinigen; </w:t>
        <w:tab/>
        <w:tab/>
        <w:tab/>
        <w:t xml:space="preserve">Bekanntgabe erfolgt kurzfristig; finden über einen längeren Zeitpunkt keine </w:t>
        <w:tab/>
        <w:tab/>
        <w:tab/>
        <w:t xml:space="preserve">Sitzungen statt, wird ein Auftrag erteilt und die Reinigung ist wie folgt </w:t>
        <w:tab/>
        <w:tab/>
        <w:tab/>
        <w:tab/>
        <w:t>durchzuführen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</w:t>
        <w:tab/>
        <w:t>dem Reinigungswasser ist ein Pflegemittel beizugeben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4.1</w:t>
        <w:tab/>
        <w:t>Böden der Sitzungs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8"/>
        </w:rPr>
        <w:tab/>
        <w:tab/>
        <w:tab/>
      </w:r>
      <w:r>
        <w:rPr>
          <w:rFonts w:cs="Arial" w:ascii="Arial" w:hAnsi="Arial"/>
          <w:b/>
          <w:sz w:val="24"/>
        </w:rPr>
        <w:t>4.1.1</w:t>
        <w:tab/>
        <w:t>wachsgepflegte Fußböden der Sitzungs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gefegt und feucht gewisch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-</w:t>
        <w:tab/>
        <w:t xml:space="preserve">Entwachsen bzw. Reinigen, Einpflegen und Polieren der Böden </w:t>
        <w:tab/>
        <w:tab/>
        <w:tab/>
        <w:tab/>
        <w:tab/>
        <w:tab/>
        <w:t xml:space="preserve">Die Böden sind mit einem geschlossenen Wachsfilm zu versehen. </w:t>
        <w:tab/>
        <w:tab/>
        <w:tab/>
        <w:tab/>
        <w:tab/>
        <w:tab/>
        <w:t xml:space="preserve">Glättebildung ist zu vermeiden. Falls erforderlich sind </w:t>
        <w:tab/>
        <w:tab/>
        <w:tab/>
        <w:tab/>
        <w:tab/>
        <w:tab/>
        <w:tab/>
        <w:tab/>
        <w:t>entsprechende Warnschilder in ausreichender Zahl aufzustell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4.1.2</w:t>
        <w:tab/>
        <w:t>Stein-, Fliesen- und Kachel-Böden der Sitzungs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 xml:space="preserve">werden feucht gewischt und im Bedarfsfall maschinell </w:t>
        <w:tab/>
        <w:tab/>
        <w:tab/>
        <w:tab/>
        <w:tab/>
        <w:tab/>
        <w:tab/>
        <w:tab/>
        <w:tab/>
        <w:t>geschrubb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4.1.3</w:t>
        <w:tab/>
        <w:t xml:space="preserve">Teppichböden und Teppiche aller Art sowie Fußmatten der </w:t>
        <w:tab/>
        <w:tab/>
        <w:tab/>
        <w:tab/>
        <w:tab/>
        <w:tab/>
        <w:tab/>
        <w:t>Sitzungs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 werden gesau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4.2</w:t>
        <w:tab/>
        <w:t>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4.2.1</w:t>
        <w:tab/>
        <w:t>Polster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abgesau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4.2.2</w:t>
        <w:tab/>
        <w:t>kunststoffbezogene und naturbelassene 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4.3</w:t>
        <w:tab/>
        <w:t xml:space="preserve">Schränke, Regale, Tische, sonstige Büromöbel und senkrechte </w:t>
        <w:tab/>
        <w:tab/>
        <w:tab/>
        <w:tab/>
        <w:t>Möbelflächen sowie Türen und Garderobenmöbel/-ständ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4.4</w:t>
        <w:tab/>
        <w:t xml:space="preserve">Papierkörbe, Abfalleimer und Aschenbecher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-</w:t>
        <w:tab/>
        <w:t>werden geleert und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4.5</w:t>
        <w:tab/>
        <w:t>Telefone, Tür-, Fenstergriffe und Schalt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4.6</w:t>
        <w:tab/>
        <w:t>Bilderrahmen und Wand-, Schau- und Orientierungstafel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4.7</w:t>
        <w:tab/>
        <w:t>Fensterbänke und Heizkörp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5</w:t>
        <w:tab/>
        <w:t>Kantin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-</w:t>
        <w:tab/>
        <w:t>Bestuhlung der Räumlichkeiten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</w:t>
        <w:tab/>
        <w:t>dem Reinigungswasser ist ein Pflegemittel beizugeben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5.1</w:t>
        <w:tab/>
        <w:t>tägli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5.1.1</w:t>
        <w:tab/>
        <w:t>Böden der Kantin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8"/>
        </w:rPr>
        <w:tab/>
        <w:tab/>
        <w:tab/>
      </w:r>
      <w:r>
        <w:rPr>
          <w:rFonts w:cs="Arial" w:ascii="Arial" w:hAnsi="Arial"/>
          <w:b/>
          <w:sz w:val="24"/>
        </w:rPr>
        <w:t>5.1.1.1</w:t>
        <w:tab/>
        <w:t>wachsgepflegte Fußböden der Kantin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gefegt und feucht gewisch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-</w:t>
        <w:tab/>
        <w:t xml:space="preserve">Entwachsen bzw. Reinigen, Einpflegen und Polieren der Böden </w:t>
        <w:tab/>
        <w:tab/>
        <w:tab/>
        <w:tab/>
        <w:tab/>
        <w:tab/>
        <w:tab/>
        <w:t xml:space="preserve">wird </w:t>
      </w:r>
      <w:r>
        <w:rPr>
          <w:rFonts w:cs="Arial" w:ascii="Arial" w:hAnsi="Arial"/>
          <w:b/>
          <w:sz w:val="24"/>
        </w:rPr>
        <w:t>einmal wöchentlich</w:t>
      </w:r>
      <w:r>
        <w:rPr>
          <w:rFonts w:cs="Arial" w:ascii="Arial" w:hAnsi="Arial"/>
          <w:sz w:val="24"/>
        </w:rPr>
        <w:t xml:space="preserve"> durchgeführt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Die Böden sind mit einem geschlossenen Wachsfilm zu versehen. </w:t>
        <w:tab/>
        <w:tab/>
        <w:tab/>
        <w:tab/>
        <w:tab/>
        <w:tab/>
        <w:t xml:space="preserve">Glättebildung ist zu vermeiden. Falls erforderlich sind </w:t>
        <w:tab/>
        <w:tab/>
        <w:tab/>
        <w:tab/>
        <w:tab/>
        <w:tab/>
        <w:tab/>
        <w:tab/>
        <w:t>entsprechende Warnschilder in ausreichender Zahl aufzustell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5.1.1.2</w:t>
        <w:tab/>
        <w:t>Stein-, Fliesen- und Kachel-Böden der Kantin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 xml:space="preserve">werden feucht gewischt und im Bedarfsfall maschinell </w:t>
        <w:tab/>
        <w:tab/>
        <w:tab/>
        <w:tab/>
        <w:tab/>
        <w:tab/>
        <w:tab/>
        <w:tab/>
        <w:tab/>
        <w:t>geschrubb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5.1.1.3</w:t>
        <w:tab/>
        <w:t xml:space="preserve">Teppichböden und Teppiche aller Art sowie Fußmatten der </w:t>
        <w:tab/>
        <w:tab/>
        <w:tab/>
        <w:tab/>
        <w:tab/>
        <w:tab/>
        <w:tab/>
        <w:t>Kantin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 werden gesau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5.1.2</w:t>
        <w:tab/>
        <w:t>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5.1.2.1</w:t>
        <w:tab/>
        <w:t>Polster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abgesau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5.1.2.2</w:t>
        <w:tab/>
        <w:t>kunststoffbezogene und naturbelassene 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5.1.3</w:t>
        <w:tab/>
        <w:t xml:space="preserve">Papierkörbe, Abfalleimer und Aschenbecher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geleert und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5.1.4</w:t>
        <w:tab/>
        <w:t>Tür-, Fenstergriffe und Schalt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5.2</w:t>
        <w:tab/>
        <w:t>2,5x wöchentli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5.3</w:t>
        <w:tab/>
        <w:t>wöchentli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5.4</w:t>
        <w:tab/>
        <w:t>2x mona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5.4.1</w:t>
        <w:tab/>
        <w:t>Fensterbänk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>- 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5.5</w:t>
        <w:tab/>
        <w:t>monat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5.5.1</w:t>
        <w:tab/>
        <w:t>Garderobenmöbel/-ständ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 werden feucht gereinigt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5.5.2</w:t>
        <w:tab/>
        <w:t>Heizkörp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 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5.6</w:t>
        <w:tab/>
        <w:t>alle 2 Monat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</w:t>
        <w:tab/>
        <w:t>Aktenlager und andere Lager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sz w:val="24"/>
        </w:rPr>
        <w:t>-</w:t>
        <w:tab/>
        <w:t>dem Reinigungswasser ist ein Pflegemittel beizugeb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24"/>
        </w:rPr>
        <w:t>6.1</w:t>
        <w:tab/>
        <w:t>tägli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6.2</w:t>
        <w:tab/>
        <w:t>2,5x wöchentli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6.3</w:t>
        <w:tab/>
        <w:t>wöchentli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6.4</w:t>
        <w:tab/>
        <w:t>2x monatli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6.5</w:t>
        <w:tab/>
        <w:t>monatli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6.6</w:t>
        <w:tab/>
        <w:t>alle 2 Monat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/>
      </w:pPr>
      <w:r>
        <w:rPr/>
        <w:tab/>
        <w:tab/>
      </w:r>
      <w:r>
        <w:rPr>
          <w:rFonts w:cs="Arial" w:ascii="Arial" w:hAnsi="Arial"/>
          <w:b/>
          <w:sz w:val="24"/>
        </w:rPr>
        <w:t>6.6.1</w:t>
        <w:tab/>
        <w:t>Fußböden der Lager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6.6.1.1</w:t>
        <w:tab/>
        <w:t>wachsgepflegte Fußböden der Lager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268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gefegt und feucht gewisch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  <w:tab w:val="left" w:pos="2268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-</w:t>
        <w:tab/>
        <w:t xml:space="preserve">Entwachsen bzw. Reinigen, Einpflegen und Polieren der Böden </w:t>
        <w:tab/>
        <w:tab/>
        <w:tab/>
        <w:tab/>
        <w:tab/>
        <w:tab/>
        <w:tab/>
        <w:t xml:space="preserve">Die Böden sind mit einem geschlossenen Wachsfilm zu versehen. </w:t>
        <w:tab/>
        <w:tab/>
        <w:tab/>
        <w:tab/>
        <w:tab/>
        <w:tab/>
        <w:tab/>
        <w:t xml:space="preserve">Glättebildung ist zu vermeiden. Falls erforderlich sind </w:t>
        <w:tab/>
        <w:tab/>
        <w:tab/>
        <w:tab/>
        <w:tab/>
        <w:tab/>
        <w:tab/>
        <w:tab/>
        <w:tab/>
        <w:t>entsprechende Warnschilder in ausreichender Zahl aufzustell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6.6.1.2</w:t>
        <w:tab/>
        <w:t>Stein-, Fliesen- und Kachel-Böden der Lager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 xml:space="preserve">werden feucht gewischt und im Bedarfsfall maschinell </w:t>
        <w:tab/>
        <w:tab/>
        <w:tab/>
        <w:tab/>
        <w:tab/>
        <w:tab/>
        <w:tab/>
        <w:tab/>
        <w:tab/>
        <w:t>geschrubb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6.6.1.3</w:t>
        <w:tab/>
        <w:t xml:space="preserve">Teppichböden und Teppiche aller Art sowie Fußmatten der </w:t>
        <w:tab/>
        <w:tab/>
        <w:tab/>
        <w:tab/>
        <w:tab/>
        <w:tab/>
        <w:tab/>
        <w:t>Lagerräum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 werden gesau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6.6.2</w:t>
        <w:tab/>
        <w:t>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6.6.2.1</w:t>
        <w:tab/>
        <w:t>Polster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abgesau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6.6.2.2</w:t>
        <w:tab/>
        <w:t>kunststoffbezogene und naturbelassene Sitzmöbel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6.6.3</w:t>
        <w:tab/>
        <w:t xml:space="preserve">Schränke, Regale, Tische, sonstige Büromöbel und senkrechte </w:t>
        <w:tab/>
        <w:tab/>
        <w:tab/>
        <w:tab/>
        <w:tab/>
        <w:t>Möbelflächen sowie Türen und Schreibtischlamp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6.6.4</w:t>
        <w:tab/>
        <w:t xml:space="preserve">Papierkörbe, Abfalleimer und Aschenbecher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geleert und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6.6.5</w:t>
        <w:tab/>
        <w:t>Telefone, Tür-, Fenstergriffe und Schalt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6.6.6</w:t>
        <w:tab/>
        <w:t>Waschbecken, Spiegel und dazugehörige Ablage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ab/>
        <w:t>6.6.7</w:t>
        <w:tab/>
        <w:t>Bilderrahmen und Wand-, Schau- und Orientierungstafel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ab/>
        <w:t>6.6.8</w:t>
        <w:tab/>
        <w:t>Fensterbänke und Heizkörper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Fahrstühle und Aufzüg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120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24"/>
        </w:rPr>
        <w:t>7.1</w:t>
        <w:tab/>
        <w:t>täglich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1560" w:leader="none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7.1.1</w:t>
        <w:tab/>
        <w:tab/>
        <w:t>Böden der Fahrstühle und Aufzüg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wischt und im Bedarfsfall maschinell geschrubb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560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7.2</w:t>
        <w:tab/>
        <w:t>2,5x wöchentlich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7.2.1</w:t>
        <w:tab/>
        <w:tab/>
        <w:t xml:space="preserve">Türgriffe, Bedienfelder und Haltevorrichtungen der Fahrstühle und </w:t>
        <w:tab/>
        <w:tab/>
        <w:tab/>
        <w:tab/>
        <w:tab/>
        <w:tab/>
        <w:t>Aufzüge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7.3</w:t>
        <w:tab/>
        <w:t>wöchentli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7.3.1</w:t>
        <w:tab/>
        <w:tab/>
        <w:t>Spiegel und Seitenwände der Fahrstühle und Aufzüg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-</w:t>
        <w:tab/>
        <w:t>werden feucht gereinig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7.4</w:t>
        <w:tab/>
        <w:t>2x monatli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7.5</w:t>
        <w:tab/>
        <w:t>monatli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7.6</w:t>
        <w:tab/>
        <w:t>alle 2 Monat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-</w:t>
        <w:tab/>
        <w:t>keine Reinigungsleistung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2410" w:leader="none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</w:t>
        <w:tab/>
        <w:t xml:space="preserve">Arbeiten, die gegebenenfalls gesondert erteilt und abgerechnet </w:t>
        <w:tab/>
        <w:t>werden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8.1</w:t>
        <w:tab/>
        <w:t>Reinigung der Labore aufgrund von Personalmangel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8.2</w:t>
        <w:tab/>
        <w:t xml:space="preserve">chemisches Reinigen von Teppichböden und Teppichen aller Art sowie Fußmatten </w:t>
        <w:tab/>
        <w:tab/>
        <w:t>der Büro- und Nebenräume, Treppen und Flure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.3</w:t>
        <w:tab/>
        <w:t>chemisches Reinigen von polsterbezogenen Sitzmöbeln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.4</w:t>
        <w:tab/>
        <w:t xml:space="preserve">Reinigen und Polieren von Tischplatten und der Möbelaußenseiten mittels </w:t>
        <w:tab/>
        <w:tab/>
        <w:tab/>
        <w:t>Reinigungs- und Poliermitteln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8.5</w:t>
        <w:tab/>
        <w:t xml:space="preserve">Abwaschen von Wänden mit Spachtel, Putz, Mosaik, Kunststoff oder Ölanstrich </w:t>
        <w:tab/>
        <w:tab/>
        <w:t>usw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</w:t>
        <w:tab/>
        <w:t>von der Reinigung sind ausgenommen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9.1</w:t>
        <w:tab/>
        <w:t>Innenreinigung von Möbeln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9.2</w:t>
        <w:tab/>
        <w:t xml:space="preserve">Persönliche Gegenstände, elektronische und technische Geräte, nicht zugängliche </w:t>
        <w:tab/>
        <w:tab/>
        <w:t>oder angeräumte Flächen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9.3</w:t>
        <w:tab/>
        <w:t>Grundreinigungsarbeiten nach Neubau- und Instandsetzungsarbeiten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560" w:leader="none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9.4</w:t>
        <w:tab/>
        <w:t xml:space="preserve">sämtliche Fensterglasflächen und Fensterrahmen sowie alle Glaswände und </w:t>
        <w:tab/>
        <w:tab/>
        <w:tab/>
        <w:t>Glastüren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1:52:00Z</dcterms:created>
  <dc:creator>Steven Lingott</dc:creator>
  <dc:description/>
  <dc:language>en-US</dc:language>
  <cp:lastModifiedBy>Steven Lingott</cp:lastModifiedBy>
  <cp:lastPrinted>2003-04-01T17:25:00Z</cp:lastPrinted>
  <dcterms:modified xsi:type="dcterms:W3CDTF">2003-08-25T08:56:00Z</dcterms:modified>
  <cp:revision>35</cp:revision>
  <dc:subject/>
  <dc:title>Leistungsverzeichnis</dc:title>
</cp:coreProperties>
</file>