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Ausschreibungsunterlagen 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für die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 xml:space="preserve">Unterhaltsreinigung 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im Bereich Dahlem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8"/>
        </w:rPr>
        <w:t>Unterlagen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-</w:t>
        <w:tab/>
        <w:t>Reinigungsvertrag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objektbezogenes Leistungsverzeichnis (Anlage 1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gesamte Flächenzusammenstellung (Anlage 2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Vereinbarung der Entgelte (Anlage 3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Vereinbarung über den ausschließlichen Einsatz von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sozialversicherungspflichtigen Arbeitskräften (Anlage 4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Tariftreueerklärung (Anlage 5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-</w:t>
        <w:tab/>
        <w:t>Abwesenheitsinformation (Anlage 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09:00Z</dcterms:created>
  <dc:creator>Steven Lingott</dc:creator>
  <dc:description/>
  <dc:language>en-US</dc:language>
  <cp:lastModifiedBy>Steven Lingott</cp:lastModifiedBy>
  <dcterms:modified xsi:type="dcterms:W3CDTF">2003-08-25T08:53:00Z</dcterms:modified>
  <cp:revision>5</cp:revision>
  <dc:subject/>
  <dc:title>Ausschreibungsunterlagen </dc:title>
</cp:coreProperties>
</file>